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Техническая эксплуатация и ремонт автомобиле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МЕСТР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Основы научных исследовани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ема: «Энергетическая освещенность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риант: 7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:               Литвинов Александр Владимирови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а:                 АТ-3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авление:       5521 «Эксплуатация транспортных средств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подаватель:    Зотов Николай Михайлови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>Дата сдачи на проверку: ___________</w:t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>Роспись студента:            ___________</w:t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лгоград 2003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энергетической освещенности ….…………………. 3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2. Способы, датчики и приборы, используемые для измерения энергетической освещенности и их принципы работы……….……..…………6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имеры измерения энергетической освещенности при производстве, испытании, диагностировании, техническом обслуживании и ремонте автомобилей или их элементов ….…..……………..……………12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.....13</w:t>
      </w:r>
    </w:p>
    <w:p>
      <w:pPr>
        <w:pStyle w:val="Normal"/>
        <w:spacing w:lineRule="auto" w:line="36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/>
      </w:pPr>
      <w:r>
        <w:rPr>
          <w:b/>
          <w:sz w:val="28"/>
          <w:szCs w:val="28"/>
        </w:rPr>
        <w:t>1. Характеристика энергетической освещенности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До относительно недавнего времени (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) глаз человека был единственным известным приемником излучения. Поэтому мера излучения определялась только реакцией глаза, т. е. световым потоком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 настоящее время положение существенно изменилось. Хорошо известны и во многих случаях подробно изучены излучения в ультрафиолетовой и в инфракрасной областях спектра; часто говорят также о рентгеновском и гамма-излучениях, энергия которых в большинстве случаев относительно мала. В связи с этим появилась потребность в оценке общей мощности излучения не только со зрительной (визуальной), но и с физической точки зрения, и наряду со световым потоком все большую роль начинает играть поток излучения, который иногда называют также лучистым потоком. Под </w:t>
      </w:r>
      <w:r>
        <w:rPr>
          <w:i/>
          <w:sz w:val="28"/>
          <w:szCs w:val="28"/>
        </w:rPr>
        <w:t>потоком излучения</w:t>
      </w:r>
      <w:r>
        <w:rPr>
          <w:sz w:val="28"/>
          <w:szCs w:val="28"/>
        </w:rPr>
        <w:t xml:space="preserve"> (лучистым потоком) понимается общая мощность, передаваемая электромагнитными колебаниями, независимо от длины волны или частоты излучений, входящих в состав рассматриваемого потока. Поток принято обозначать буквой Ф и измерять в ваттах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ак естественное следствие того, что поток излучения становится одной из основ радиационной энергетики, возникает потребность во всех видах его производных, применяемых для характеристики разных случаев его пространственного распределения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овая плотность лучистого потока называется </w:t>
      </w:r>
      <w:r>
        <w:rPr>
          <w:i/>
          <w:sz w:val="28"/>
          <w:szCs w:val="28"/>
        </w:rPr>
        <w:t>силой излучения</w:t>
      </w:r>
      <w:r>
        <w:rPr>
          <w:sz w:val="28"/>
          <w:szCs w:val="28"/>
        </w:rPr>
        <w:t xml:space="preserve"> и определяется выражением:                </w:t>
      </w:r>
    </w:p>
    <w:p>
      <w:pPr>
        <w:pStyle w:val="Normal"/>
        <w:spacing w:lineRule="auto" w:line="360"/>
        <w:ind w:firstLine="700"/>
        <w:jc w:val="center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254500</wp:posOffset>
            </wp:positionH>
            <wp:positionV relativeFrom="paragraph">
              <wp:posOffset>75565</wp:posOffset>
            </wp:positionV>
            <wp:extent cx="1650365" cy="1503045"/>
            <wp:effectExtent l="0" t="0" r="0" b="0"/>
            <wp:wrapTight wrapText="bothSides">
              <wp:wrapPolygon edited="0">
                <wp:start x="-124" y="0"/>
                <wp:lineTo x="-124" y="24532"/>
                <wp:lineTo x="21600" y="24532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2" t="-21" r="-22" b="12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dФ – лучистый поток, распространяющийся в данном направлении внутри элементарного телесного угла </w:t>
      </w:r>
      <w:r>
        <w:rPr>
          <w:sz w:val="28"/>
          <w:szCs w:val="28"/>
          <w:lang w:val="en-US"/>
        </w:rPr>
        <w:t>dΩ</w:t>
      </w:r>
      <w:r>
        <w:rPr>
          <w:sz w:val="28"/>
          <w:szCs w:val="28"/>
        </w:rPr>
        <w:t>, содержащего это направление. Телесный угол есть мера множества прилегающих друг к другу направлений в пространстве (рис. 1). Он измеряется площадью, которую на поверхности сферы единичного радиуса вырезает коническая поверхность, содержащая все эти направления и имеющая вершину в центре сферы, или, что то же самое, отношением площади, вырезаемой на поверхности сферы произвольного радиуса к квадрату радиус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50055</wp:posOffset>
                </wp:positionH>
                <wp:positionV relativeFrom="paragraph">
                  <wp:posOffset>1207770</wp:posOffset>
                </wp:positionV>
                <wp:extent cx="1659255" cy="699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i/>
                              </w:rPr>
                              <w:t>Рисунок 1 – элементарный телесный угол и сила излу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65pt;height:55.1pt;mso-wrap-distance-left:9.05pt;mso-wrap-distance-right:9.05pt;mso-wrap-distance-top:0pt;mso-wrap-distance-bottom:0pt;margin-top:95.1pt;mso-position-vertical-relative:text;margin-left:334.65pt;mso-position-horizontal-relative:text">
                <v:textbox>
                  <w:txbxContent>
                    <w:p>
                      <w:pPr>
                        <w:pStyle w:val="Style16"/>
                        <w:spacing w:before="120" w:after="120"/>
                        <w:jc w:val="both"/>
                        <w:rPr/>
                      </w:pPr>
                      <w:r>
                        <w:rPr>
                          <w:b w:val="false"/>
                          <w:i/>
                        </w:rPr>
                        <w:t>Рисунок 1 – элементарный телесный угол и сила излуч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– вырезаемая конической поверхностью площадь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диус сферы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00500</wp:posOffset>
            </wp:positionH>
            <wp:positionV relativeFrom="paragraph">
              <wp:posOffset>82550</wp:posOffset>
            </wp:positionV>
            <wp:extent cx="1765935" cy="11036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0" t="-22" r="-20" b="31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sz w:val="28"/>
          <w:szCs w:val="28"/>
        </w:rPr>
        <w:t xml:space="preserve">В данной работе рассматривается </w:t>
      </w:r>
      <w:r>
        <w:rPr>
          <w:i/>
          <w:sz w:val="28"/>
          <w:szCs w:val="28"/>
        </w:rPr>
        <w:t>энергетическая освещенность</w:t>
      </w:r>
      <w:r>
        <w:rPr>
          <w:sz w:val="28"/>
          <w:szCs w:val="28"/>
        </w:rPr>
        <w:t xml:space="preserve"> (облученность), характеризующая уровень облучения поверхности, на которую падает поток излучения, и распределение потока вдоль поверхности (рис. 2). Таким образом, это величина, определяющая поверхностную плотность поток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96055</wp:posOffset>
                </wp:positionH>
                <wp:positionV relativeFrom="paragraph">
                  <wp:posOffset>1179830</wp:posOffset>
                </wp:positionV>
                <wp:extent cx="1774825" cy="6324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Рисунок 2 – поток излучения, падающий на элемент поверх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9.75pt;height:49.8pt;mso-wrap-distance-left:9.05pt;mso-wrap-distance-right:9.05pt;mso-wrap-distance-top:0pt;mso-wrap-distance-bottom:0pt;margin-top:92.9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Рисунок 2 – поток излучения, падающий на элемент поверхности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Ф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dA – элемент облучаемой поверхности; dФ – падающий на этот элемент поток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если поток распределяется на поверхности равномерно, то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Ф – поток, падающий на всю поверхность.</w:t>
      </w:r>
    </w:p>
    <w:p>
      <w:pPr>
        <w:pStyle w:val="Normal"/>
        <w:spacing w:lineRule="auto" w:line="360"/>
        <w:ind w:firstLine="700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73500</wp:posOffset>
            </wp:positionH>
            <wp:positionV relativeFrom="paragraph">
              <wp:posOffset>95885</wp:posOffset>
            </wp:positionV>
            <wp:extent cx="2091690" cy="162941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Единица измерения облученности – ватт на квадратный метр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примера облученность солнечной энергией при высоком Солнце и чистой атмосфере  (у земной поверхности длины волн λ = 0,3 - 4 мкм) в Белоруссии составляет для перпендикулярной лучам площадки 1 к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для горизонтальной 0,8 к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Значение облученности может находиться в очень широких предела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69055</wp:posOffset>
                </wp:positionH>
                <wp:positionV relativeFrom="paragraph">
                  <wp:posOffset>1291590</wp:posOffset>
                </wp:positionV>
                <wp:extent cx="2100580" cy="6134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Рисунок 3 – к расчету облученности: n – нормаль к облучаемой площадке d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4pt;height:48.3pt;mso-wrap-distance-left:9.05pt;mso-wrap-distance-right:9.05pt;mso-wrap-distance-top:0pt;mso-wrap-distance-bottom:0pt;margin-top:101.7pt;mso-position-vertical-relative:text;margin-left:304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Рисунок 3 – к расчету облученности: n – нормаль к облучаемой площадке dA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Если поверхность dA облучается точечным источником (любой источник может считаться точечным при достаточно больших расстояниях по сравнению с размерами источников) и расположена под углом θ к оси телесного угла dΩ, то для облученности получим формулу (рис. 3):</w:t>
      </w:r>
    </w:p>
    <w:p>
      <w:pPr>
        <w:pStyle w:val="Normal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Если поверхность нормальна к направлению распространения излучения, то:</w:t>
      </w:r>
    </w:p>
    <w:p>
      <w:pPr>
        <w:pStyle w:val="Normal"/>
        <w:spacing w:lineRule="auto" w:line="360"/>
        <w:ind w:firstLine="70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Эту зависимость часто называют законом обратных квадратов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Для характеристики общей насыщенности пространства энергией излучения вводится понятие </w:t>
      </w:r>
      <w:r>
        <w:rPr>
          <w:i/>
          <w:sz w:val="28"/>
          <w:szCs w:val="28"/>
        </w:rPr>
        <w:t>пространственной облученно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Для раскрытия понятия пространственной облученности введем понятие лучистости. </w:t>
      </w:r>
      <w:r>
        <w:rPr>
          <w:i/>
          <w:sz w:val="28"/>
          <w:szCs w:val="28"/>
        </w:rPr>
        <w:t>Лучистостью</w:t>
      </w:r>
      <w:r>
        <w:rPr>
          <w:sz w:val="28"/>
          <w:szCs w:val="28"/>
        </w:rPr>
        <w:t xml:space="preserve"> B называется сила излучения с единицы площади проекции испускающей поверхности на плоскость, перпендикулярную к направлению излучения. Лучистость определяет поверхностно-угловое распределение лучистого потока в пространстве.</w:t>
      </w:r>
    </w:p>
    <w:p>
      <w:pPr>
        <w:pStyle w:val="Normal"/>
        <w:spacing w:lineRule="auto" w:line="360"/>
        <w:ind w:firstLine="700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064000</wp:posOffset>
            </wp:positionH>
            <wp:positionV relativeFrom="paragraph">
              <wp:posOffset>95885</wp:posOffset>
            </wp:positionV>
            <wp:extent cx="1701800" cy="17272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усть точка О находится в пространстве, где излучение распространяется во всевозможных направлениях (рис. 4). Опишем вокруг данной точки малую сферу с экваториальным сечением, площадь которого равна единице. Допустим, что элемент пространства, окружающего сферу, видимый из точки О под телесным углом имеет лучистость B. Лучистый поток через сферу, создаваемый этим элементом пространства, равен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9555</wp:posOffset>
                </wp:positionH>
                <wp:positionV relativeFrom="paragraph">
                  <wp:posOffset>1818640</wp:posOffset>
                </wp:positionV>
                <wp:extent cx="1795780" cy="6134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i/>
                              </w:rPr>
                              <w:t>Рисунок 4 – к определению пространственной облуч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1.4pt;height:48.3pt;mso-wrap-distance-left:9.05pt;mso-wrap-distance-right:9.05pt;mso-wrap-distance-top:0pt;mso-wrap-distance-bottom:0pt;margin-top:143.2pt;mso-position-vertical-relative:text;margin-left:319.65pt;mso-position-horizontal-relative:text">
                <v:textbox>
                  <w:txbxContent>
                    <w:p>
                      <w:pPr>
                        <w:pStyle w:val="Style16"/>
                        <w:spacing w:before="120" w:after="120"/>
                        <w:jc w:val="both"/>
                        <w:rPr/>
                      </w:pPr>
                      <w:r>
                        <w:rPr>
                          <w:b w:val="false"/>
                          <w:i/>
                        </w:rPr>
                        <w:t>Рисунок 4 – к определению пространственной облученн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 полный лучистый поток через рассматриваемую «единичную» сферу от всего пространства определится интегрированием этого выражения в пределах полного телесного угла 4π:</w:t>
      </w:r>
    </w:p>
    <w:p>
      <w:pPr>
        <w:pStyle w:val="Normal"/>
        <w:spacing w:lineRule="auto" w:line="360"/>
        <w:ind w:firstLine="70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Лучистый поток, падающий со всех сторон на сферу с экваториальным сечением, равным единице площади, и называют пространственной облученностью E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Таким образом, пространственная облученность:</w:t>
      </w:r>
    </w:p>
    <w:p>
      <w:pPr>
        <w:pStyle w:val="Normal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Если лучистость В постоянна по всему пространству, то:</w:t>
      </w:r>
    </w:p>
    <w:p>
      <w:pPr>
        <w:pStyle w:val="Normal"/>
        <w:spacing w:lineRule="auto" w:line="36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В случае, когда излучение падает в данную точку пространства только из полусферы, обладающей постоянной лучистостью:</w:t>
      </w:r>
    </w:p>
    <w:p>
      <w:pPr>
        <w:pStyle w:val="Normal"/>
        <w:spacing w:lineRule="auto" w:line="360"/>
        <w:ind w:firstLine="70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Размерность пространственной облученности одинакова с размерностью обычной облученности на плоскости: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Насыщенность пространства энергией излучения может быть определена еще при помощи </w:t>
      </w:r>
      <w:r>
        <w:rPr>
          <w:i/>
          <w:sz w:val="28"/>
          <w:szCs w:val="28"/>
        </w:rPr>
        <w:t>среднесферической облучен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4π</w:t>
      </w:r>
      <w:r>
        <w:rPr>
          <w:sz w:val="28"/>
          <w:szCs w:val="28"/>
        </w:rPr>
        <w:t>, которая определяется выражением:</w:t>
      </w:r>
    </w:p>
    <w:p>
      <w:pPr>
        <w:pStyle w:val="Normal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Ф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редставляет собой среднюю облученность по поверхности элементарно малой сферы с центром в данной точке пространства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дчеркнуть, что среднесферическая облученность представляет собой чисто расчетное понятие, тогда как облученность является физической реальностью, поддающейся непосредственному измерению. Наконец, очень важно то, что пространственная облученность – это функция точки, а облученность на плоскости – функция точки и направления.</w:t>
      </w:r>
    </w:p>
    <w:p>
      <w:pPr>
        <w:pStyle w:val="Normal"/>
        <w:spacing w:lineRule="auto" w:line="36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пособы, датчики и приборы, используемые для измерения</w:t>
      </w:r>
    </w:p>
    <w:p>
      <w:pPr>
        <w:pStyle w:val="Normal"/>
        <w:spacing w:lineRule="auto" w:line="36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нергетической освещенности и их принципы работы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sz w:val="28"/>
          <w:szCs w:val="28"/>
        </w:rPr>
        <w:t xml:space="preserve">Способы. </w:t>
      </w:r>
      <w:r>
        <w:rPr>
          <w:sz w:val="28"/>
          <w:szCs w:val="28"/>
        </w:rPr>
        <w:t>Выделяют 3 основных способа измерения энергетической освещен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900" w:leader="none"/>
        </w:tabs>
        <w:spacing w:lineRule="auto" w:line="360"/>
        <w:ind w:left="0" w:firstLine="600"/>
        <w:jc w:val="both"/>
        <w:rPr/>
      </w:pPr>
      <w:r>
        <w:rPr>
          <w:i/>
          <w:sz w:val="28"/>
          <w:szCs w:val="28"/>
        </w:rPr>
        <w:t>радиометрический способ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0"/>
        <w:jc w:val="both"/>
        <w:rPr/>
      </w:pPr>
      <w:r>
        <w:rPr>
          <w:sz w:val="28"/>
          <w:szCs w:val="28"/>
        </w:rPr>
        <w:t>Радиометрический способ основан на простом принципе: при поглощении тепловым приемником потока излучения происходит нагревание вещества. Ввиду этого измерение энергетической освещенности сводится к измерению температуры. Степень повышения температуры определяется в свою очередь путем измерения того или иного эффекта, зависящего от температуры. К ним относится тепловое расширение вещества, изменение его оптического сопротивления, испарение и т. д. Чаще всего эффекты линейно зависят от энергетической освещ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900" w:leader="none"/>
        </w:tabs>
        <w:spacing w:lineRule="auto" w:line="360"/>
        <w:ind w:left="0" w:firstLine="600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тоэлектрический способ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0"/>
        <w:jc w:val="both"/>
        <w:rPr/>
      </w:pPr>
      <w:r>
        <w:rPr>
          <w:sz w:val="28"/>
          <w:szCs w:val="28"/>
        </w:rPr>
        <w:t>Фотоэлектрический способ основан на принципе фотоэффекта. Внешний фотоэффект наблюдается у металлов и некоторых полупроводников. При падении излучения на поверхность какая-то доля падающего потока поглощается. Энергия поглощенного фотона передается электрону внутри металла; его кинетическая энергия увеличивается. Если она превысит работу выхода, необходимую для преодоления потенциального барьера, то электрон вырывается из металла. Энергия выходящих электронов линейно зависит от частоты падающего излучения, а их число – от числа падающих ква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900" w:leader="none"/>
        </w:tabs>
        <w:spacing w:lineRule="auto" w:line="360"/>
        <w:ind w:left="0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 измерения энергетической освещенности через световые величины</w:t>
      </w:r>
    </w:p>
    <w:p>
      <w:pPr>
        <w:pStyle w:val="Normal"/>
        <w:tabs>
          <w:tab w:val="clear" w:pos="708"/>
          <w:tab w:val="left" w:pos="-180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 измерении энергетических величин приемник должен просуммировать излучения всех длин волн, испускаемые источником. Иначе говоря, он должен быть неселективным в пределах всего диапазона, излучаемого источником. Трудно обеспечить с достаточной точностью неселективность в очень широком диапазоне длин волн. Все измерения обычно производят  в атмосфере, которая имеет значительное поглощение в различных участках ультрафиолетовой и инфракрасной областей. Дополнительное осложнение состоит в том, что это поглощение зависит от состояния атмосферы и, следовательно, меняется от случая к случаю. Если учесть все трудности, связанные с измерениями в широком спектральном диапазоне, в некоторых случаях может оказаться, что определение энергетических величин, в частности энергетической освещенности, через световые выгодно как с точки зрения точности, так и по соображениям трудоемкости.</w:t>
      </w:r>
    </w:p>
    <w:p>
      <w:pPr>
        <w:pStyle w:val="Normal"/>
        <w:tabs>
          <w:tab w:val="clear" w:pos="708"/>
          <w:tab w:val="left" w:pos="-180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чики. </w:t>
      </w:r>
      <w:r>
        <w:rPr>
          <w:sz w:val="28"/>
          <w:szCs w:val="28"/>
        </w:rPr>
        <w:t xml:space="preserve">Датчиками при измерении энергетической освещенности являются приемники излучения (детекторы). До настоящего времени разработано множество типов приемников излучения. Они отличаются друг от друга механизмом действия, чувствительностью, точностью, селективностью к длине волны излучения, степенью сложности устройства. Для различных экспериментов удобны различные приемники. Широкое распространение получили </w:t>
      </w:r>
      <w:r>
        <w:rPr>
          <w:i/>
          <w:sz w:val="28"/>
          <w:szCs w:val="28"/>
        </w:rPr>
        <w:t>тепловые приемники</w:t>
      </w:r>
      <w:r>
        <w:rPr>
          <w:sz w:val="28"/>
          <w:szCs w:val="28"/>
        </w:rPr>
        <w:t xml:space="preserve"> – приемники, в которых превращенное излучение превращается в тепло и измеряется вызванное этим изменение температуры. Они особенно удобны для измерений в инфракрасной области спектра. Тепловые приемники с некоторой оговоркой можно считать неселективным.</w:t>
      </w:r>
    </w:p>
    <w:p>
      <w:pPr>
        <w:pStyle w:val="Normal"/>
        <w:tabs>
          <w:tab w:val="clear" w:pos="708"/>
          <w:tab w:val="left" w:pos="-1800" w:leader="none"/>
        </w:tabs>
        <w:spacing w:lineRule="auto" w:line="360"/>
        <w:ind w:firstLine="600"/>
        <w:jc w:val="both"/>
        <w:rPr/>
      </w:pPr>
      <w:r>
        <w:rPr>
          <w:sz w:val="28"/>
          <w:szCs w:val="28"/>
        </w:rPr>
        <w:t>Виды тепловых приемник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рмоэлемен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рмостолби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омет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иемники, основанные на термическом расширен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рморезисторы.</w:t>
      </w:r>
    </w:p>
    <w:p>
      <w:pPr>
        <w:pStyle w:val="Normal"/>
        <w:spacing w:lineRule="auto" w:line="360"/>
        <w:ind w:left="-100" w:firstLine="6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64000</wp:posOffset>
            </wp:positionH>
            <wp:positionV relativeFrom="paragraph">
              <wp:posOffset>900430</wp:posOffset>
            </wp:positionV>
            <wp:extent cx="1744980" cy="77787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Термоэлемент представляет собой термопару, один из спаев которой нагревается падающим излучением (рис. 5). При наличии излучения спай нагревается, поэтому в цепи возникает разность потенциалов Δ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Как правило, для термопары используются проволочки, сильно отличающиеся по своим электрическим свойствам. Для получения высокой чувствительности необходимо устранить все  бесполезные  потери  тепла.  С  этой  целью  термопар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59555</wp:posOffset>
                </wp:positionH>
                <wp:positionV relativeFrom="paragraph">
                  <wp:posOffset>1673225</wp:posOffset>
                </wp:positionV>
                <wp:extent cx="1753870" cy="6991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Рисунок 5 – измерение энергетической освещенности с помощью термоп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8.1pt;height:55.05pt;mso-wrap-distance-left:9.05pt;mso-wrap-distance-right:9.05pt;mso-wrap-distance-top:0pt;mso-wrap-distance-bottom:0pt;margin-top:131.75pt;mso-position-vertical-relative:text;margin-left:319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Рисунок 5 – измерение энергетической освещенности с помощью термопар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0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ещают в откаченные сосуды, окна которых прозрачны для исследуемой радиации.</w:t>
      </w:r>
    </w:p>
    <w:p>
      <w:pPr>
        <w:pStyle w:val="Normal"/>
        <w:spacing w:lineRule="auto" w:line="360"/>
        <w:ind w:left="-100" w:firstLine="700"/>
        <w:jc w:val="both"/>
        <w:rPr/>
      </w:pPr>
      <w:r>
        <w:rPr>
          <w:sz w:val="28"/>
          <w:szCs w:val="28"/>
        </w:rPr>
        <w:t>Термостолбики представляют собой последовательно соединенные термопары.</w:t>
      </w:r>
    </w:p>
    <w:p>
      <w:pPr>
        <w:pStyle w:val="Normal"/>
        <w:spacing w:lineRule="auto" w:line="360"/>
        <w:ind w:left="-10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олометры в основном используются в инфракрасной области спектра. Действие их основано на изменении сопротивления тонкого проводящего или полупроводящего слоя при изменении его температуры.</w:t>
      </w:r>
    </w:p>
    <w:p>
      <w:pPr>
        <w:pStyle w:val="Normal"/>
        <w:spacing w:lineRule="auto" w:line="360"/>
        <w:ind w:left="-10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емника излучения, основанного на термическом расширении, часто применяют две тонкие полоски твердых веществ, обладающие разными коэффициентами теплового расширения и скрепленные вместе. При нагревании этот двухслойный приемник изгибается, а измерение изгиба не вызывает затруднений.</w:t>
      </w:r>
    </w:p>
    <w:p>
      <w:pPr>
        <w:pStyle w:val="Normal"/>
        <w:spacing w:lineRule="auto" w:line="360"/>
        <w:ind w:left="-10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рморизисторы – термочувствительные сопротивления из окислов металлов (Ni, Co, Mn).</w:t>
      </w:r>
    </w:p>
    <w:p>
      <w:pPr>
        <w:pStyle w:val="Normal"/>
        <w:spacing w:lineRule="auto" w:line="360"/>
        <w:ind w:left="-10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 распространены и применяются </w:t>
      </w:r>
      <w:r>
        <w:rPr>
          <w:i/>
          <w:sz w:val="28"/>
          <w:szCs w:val="28"/>
        </w:rPr>
        <w:t>фотоэлемент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00" w:firstLine="700"/>
        <w:jc w:val="both"/>
        <w:rPr/>
      </w:pPr>
      <w:r>
        <w:rPr>
          <w:sz w:val="28"/>
          <w:szCs w:val="28"/>
        </w:rPr>
        <w:t xml:space="preserve">Устройство фотоэлемента несложно. Он состоит из вакуумной колбы, на одну из стенок которой нанесен светочувствительный слой K (фотокатод). Внутри колбы помещен анод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До облучения фотокатода тока в цепи нет, он появляется при облучении. При неизменном значении потока Ф ток i зависит от разности потенциалов между анодом и катодом. </w:t>
      </w: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985895</wp:posOffset>
            </wp:positionH>
            <wp:positionV relativeFrom="paragraph">
              <wp:posOffset>1227455</wp:posOffset>
            </wp:positionV>
            <wp:extent cx="1702435" cy="104076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 мере ее увеличения наступает насыщение. Значение энергетической освещенности измеряют обычно в условиях насыщения. Это проще. Величина тока измеряется обычными методами и дает надежную информацию о величине энергетической освещенности. Наличие порога фотоэффекта затрудняет создание фотоэлементов для инфракрасной области спект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81450</wp:posOffset>
                </wp:positionH>
                <wp:positionV relativeFrom="paragraph">
                  <wp:posOffset>2263775</wp:posOffset>
                </wp:positionV>
                <wp:extent cx="1711325" cy="74041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i/>
                              </w:rPr>
                              <w:t>Рисунок 6 – измерение энергетической освещенности с помощью фотоэле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75pt;height:58.3pt;mso-wrap-distance-left:9.05pt;mso-wrap-distance-right:9.05pt;mso-wrap-distance-top:0pt;mso-wrap-distance-bottom:0pt;margin-top:178.25pt;mso-position-vertical-relative:text;margin-left:313.5pt;mso-position-horizontal-relative:text">
                <v:textbox>
                  <w:txbxContent>
                    <w:p>
                      <w:pPr>
                        <w:pStyle w:val="Style16"/>
                        <w:spacing w:before="120" w:after="120"/>
                        <w:jc w:val="both"/>
                        <w:rPr/>
                      </w:pPr>
                      <w:r>
                        <w:rPr>
                          <w:b w:val="false"/>
                          <w:i/>
                        </w:rPr>
                        <w:t>Рисунок 6 – измерение энергетической освещенности с помощью фотоэлемен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00" w:firstLine="700"/>
        <w:jc w:val="both"/>
        <w:rPr/>
      </w:pPr>
      <w:r>
        <w:rPr>
          <w:b/>
          <w:sz w:val="28"/>
          <w:szCs w:val="28"/>
        </w:rPr>
        <w:t xml:space="preserve">Приборы. </w:t>
      </w:r>
      <w:r>
        <w:rPr>
          <w:sz w:val="28"/>
          <w:szCs w:val="28"/>
        </w:rPr>
        <w:t xml:space="preserve">Наиболее широкое применение получили </w:t>
      </w:r>
      <w:r>
        <w:rPr>
          <w:i/>
          <w:sz w:val="28"/>
          <w:szCs w:val="28"/>
        </w:rPr>
        <w:t>радиометры</w:t>
      </w:r>
      <w:r>
        <w:rPr>
          <w:sz w:val="28"/>
          <w:szCs w:val="28"/>
        </w:rPr>
        <w:t>. Радиометр, изображенный на рисунке 7, работает по принципу замещения лучистого нагрева электрическим. Приемная часть радиометра – камера 3 в ви</w:t>
      </w: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159000</wp:posOffset>
            </wp:positionH>
            <wp:positionV relativeFrom="paragraph">
              <wp:posOffset>431800</wp:posOffset>
            </wp:positionV>
            <wp:extent cx="3720465" cy="144018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10" t="-18" r="-10" b="28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де конической полости из медной фольги; по ее внутренней поверхности плотно уложена манганиновая нагревательная </w:t>
      </w:r>
      <w:r>
        <w:rPr>
          <w:sz w:val="28"/>
          <w:szCs w:val="28"/>
        </w:rPr>
        <w:t>обмотка. Камера подвешена внутри массивного латунного корпуса 7 с помощью двенадцати ленточных термоэлементов, горячие спаи которых приклеены к наружной стенке камеры, а холодные прикреплены к внутренней стенке корпуса. Внутренняя поверхность камеры покрыта камфарной чернью. Корпус радиометра, никелированный снаружи и вычерненный внутри, имеет внутренние и наружные диафрагмы 5 и 6, определяющие «угол зрения» прибора и предохраняющие его от паразитного нагрева. Коэффициент поглощения прибора – 0,99. Измерение термо-ЭДС осуществляется потенциометром, снабженным гальваническим усилителе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54555</wp:posOffset>
                </wp:positionH>
                <wp:positionV relativeFrom="paragraph">
                  <wp:posOffset>1867535</wp:posOffset>
                </wp:positionV>
                <wp:extent cx="3729355" cy="90043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355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120" w:after="12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  <w:szCs w:val="16"/>
                              </w:rPr>
                              <w:t>1 – эбонитовое дно с двумя парами клемм; 2 – латунный выступ, к которому прикреплены «холодные» спаи термопар; 3 – приемник излучения; 4 – ограничительная диафрагма; 5, 6 – внутренние и наружные диафрагмы; 7 – корпус радиометра</w:t>
                            </w:r>
                          </w:p>
                          <w:p>
                            <w:pPr>
                              <w:pStyle w:val="Style16"/>
                              <w:spacing w:before="120" w:after="12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>Рисунок 7 – схематический разрез радиоме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3.65pt;height:70.9pt;mso-wrap-distance-left:9.05pt;mso-wrap-distance-right:9.05pt;mso-wrap-distance-top:0pt;mso-wrap-distance-bottom:0pt;margin-top:147.05pt;mso-position-vertical-relative:text;margin-left:169.65pt;mso-position-horizontal-relative:text">
                <v:textbox>
                  <w:txbxContent>
                    <w:p>
                      <w:pPr>
                        <w:pStyle w:val="Style16"/>
                        <w:spacing w:before="120" w:after="12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  <w:szCs w:val="16"/>
                        </w:rPr>
                        <w:t>1 – эбонитовое дно с двумя парами клемм; 2 – латунный выступ, к которому прикреплены «холодные» спаи термопар; 3 – приемник излучения; 4 – ограничительная диафрагма; 5, 6 – внутренние и наружные диафрагмы; 7 – корпус радиометра</w:t>
                      </w:r>
                    </w:p>
                    <w:p>
                      <w:pPr>
                        <w:pStyle w:val="Style16"/>
                        <w:spacing w:before="120" w:after="120"/>
                        <w:jc w:val="center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  <w:t>Рисунок 7 – схематический разрез радиомет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00" w:firstLine="700"/>
        <w:jc w:val="both"/>
        <w:rPr/>
      </w:pPr>
      <w:r>
        <w:rPr>
          <w:sz w:val="28"/>
          <w:szCs w:val="28"/>
        </w:rPr>
        <w:t>При измерениях с помощью термоэлектрических приемников энергетическая освещенность E (в идеальном случае полного замещения мощности падающего излучения мощностью электрического тока) вычисляется по формуле:</w:t>
      </w:r>
    </w:p>
    <w:p>
      <w:pPr>
        <w:pStyle w:val="Normal"/>
        <w:spacing w:lineRule="auto" w:line="360"/>
        <w:ind w:left="-100"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U</m:t>
            </m:r>
          </m:num>
          <m:den>
            <m:r>
              <w:rPr>
                <w:rFonts w:ascii="Cambria Math" w:hAnsi="Cambria Math"/>
              </w:rPr>
              <m:t xml:space="preserve">Aα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I – сила тока в нагревательном элементе; U – падение напряжения на его проводящих концах; A – площадь приемной поверхности; α – коэффициент поглощения черни. 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I и U измеряются непосредственно при определении E. Площадь A определяется по размерам измерительной диафрагмы, установленной вблизи приемной поверхности. 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2504440</wp:posOffset>
            </wp:positionV>
            <wp:extent cx="5854065" cy="2270125"/>
            <wp:effectExtent l="0" t="0" r="0" b="0"/>
            <wp:wrapTopAndBottom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6" t="-14" r="-6" b="8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хема современного радиометра представлена на рисунке 8.</w:t>
      </w:r>
      <w:r>
        <w:rPr>
          <w:bCs/>
          <w:sz w:val="28"/>
          <w:szCs w:val="28"/>
        </w:rPr>
        <w:t xml:space="preserve"> Фотоприемное устройство представляет собой преобразователь излучения в электрический сигнал. Оно состоит из нескольких фотоприемников. Сигналы с ФПУ подаются на предварительный усилитель, где происходит одновременно с усилением сигналов и их масштабирование. Усиленные сигналы постоянного тока подаются на входы АЦП для преобразования в цифровую форму. Цифровые сигналы с выходов АЦП подаются в микропроцессор для дальнейшей обработки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ое обеспечение позволяет представлять результаты измерений в необходимой форме для вывода их на внешний дисплей и на внешний персональный компьюте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2291715</wp:posOffset>
                </wp:positionV>
                <wp:extent cx="5862955" cy="46609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29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120" w:after="12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>Рисунок 8 – структурная схема современного радиоме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1.65pt;height:36.7pt;mso-wrap-distance-left:9.05pt;mso-wrap-distance-right:9.05pt;mso-wrap-distance-top:0pt;mso-wrap-distance-bottom:0pt;margin-top:180.45pt;mso-position-vertical-relative:text;margin-left:-0.35pt;mso-position-horizontal-relative:text">
                <v:textbox>
                  <w:txbxContent>
                    <w:p>
                      <w:pPr>
                        <w:pStyle w:val="Style16"/>
                        <w:spacing w:before="120" w:after="120"/>
                        <w:jc w:val="center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  <w:t>Рисунок 8 – структурная схема современного радиомет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оследнее время измерение величины энергетической освещенности носит не только научный характер в таких областях как физика, астрономия, биология и т. д., но находит широкое применение для контроля условий труда рабочих, в музейной практике для защиты от обесцвечивания и порчи материалов музейных экспонатов, архивных материалов, редких книг, в метеорологии, в сельском хозяйстве и т. д.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 xml:space="preserve">3. Примеры измерения энергетической освещенности при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изводстве, испытании, диагностировании, техническом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служивании и ремонте автомобилей или их элементов</w:t>
      </w:r>
    </w:p>
    <w:p>
      <w:pPr>
        <w:pStyle w:val="Normal"/>
        <w:spacing w:lineRule="auto" w:line="36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Электрооборудование автомобиля содержит большое число различных элементов: генератор, многочисленные реле, АКБ, стартер, распределитель, катушка зажигания, свечи, пучки проводов и т. д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Электромагнитные волны, исходящие от </w:t>
      </w:r>
      <w:r>
        <w:rPr>
          <w:rStyle w:val="StrongEmphasis"/>
          <w:b w:val="false"/>
          <w:sz w:val="28"/>
          <w:szCs w:val="28"/>
        </w:rPr>
        <w:t>электроприборов автомобиля пагубно сказывается на состоянии здоровья, как водителя, так и пассажиров. Велико излучение и от самого двигателя внутреннего сгорания при переходных процессах (холостой ход, резкое увеличение оборотов до 4500 об/мин). Поэтому при производстве, испытании и диагностировании автомобиля необходимо измерять значение облученности, и следить, чтобы оно находилось в пределах нормы.</w:t>
      </w:r>
    </w:p>
    <w:p>
      <w:pPr>
        <w:pStyle w:val="Normal"/>
        <w:spacing w:lineRule="auto" w:line="36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Значение облученности измеряют при производстве, испытании, диагностировании, техническом обслуживании инфракрасного датчика-переключателя, в основу принципа работы которого, заложена реакция на тепловое излучение объекта, попадающего в зону его действия. В результате этой реакции переключатель замыкает контакты различных приборов (освещение, сирена и т. д.), что делает прибор отличным средством сигнализации, широко используемом на автомобильном транспорте. По тому же принципу работает антирадар, реагирующий на излучение СВЧ-диапазон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ри производстве лакокрасочных материалов для автомобилей измеряют значения энергетической освещенности, при которой материал сохраняет свой цвет. Обесцвечивание вызывается в основном ультрафиолетовой частью спектра. Испытания проводят на специальных стендах при определенных значениях энергетической освещенности. </w:t>
      </w:r>
    </w:p>
    <w:p>
      <w:pPr>
        <w:pStyle w:val="Normal"/>
        <w:spacing w:lineRule="auto" w:line="36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Рвачев В. П. Основы экспериментальной фотометрии и спектрофотометрии. Гомель: издательство Гомельского университета, 197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Эпштейн М. И. Измерение оптического излучения в электронике. М.: Энергоатомиздат, 199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Гуревич М. М. Введение в фотометрию. Л.: Энергия, 196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Гуревич. М. М. Фотометрия (теория, методы и приборы). Л.: Энергоатомиздат, 198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Сапожников Р.А. Теоретическая фотометрия. М.: Энергия, 197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епанов Б.И. Введение в современную оптику: Фотометрия. О возможном и невозможном в оптике. Мн.: Наука и техника, 1989 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0" w:leader="none"/>
        </w:tabs>
        <w:spacing w:lineRule="auto" w:line="360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1208" w:gutter="0" w:header="0" w:top="1418" w:footer="79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High">
    <w:name w:val="High"/>
    <w:basedOn w:val="Style13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5:29:00Z</dcterms:created>
  <dc:creator>Литвинов</dc:creator>
  <dc:description/>
  <dc:language>en-US</dc:language>
  <cp:lastModifiedBy>Литвинов</cp:lastModifiedBy>
  <cp:lastPrinted>2003-11-19T18:27:00Z</cp:lastPrinted>
  <dcterms:modified xsi:type="dcterms:W3CDTF">2004-01-01T21:42:00Z</dcterms:modified>
  <cp:revision>4</cp:revision>
  <dc:subject/>
  <dc:title>Министерство образования Российской Федерации</dc:title>
</cp:coreProperties>
</file>